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909791514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Marketing i social media w ochronie zdrow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ietetyka kliniczn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I stopnia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/semestr letni 2024/2025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ykłady – 10h </w:t>
            </w:r>
          </w:p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Seminaria –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Ćwiczenia – 10h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Cs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Marcin Grajek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lang w:eastAsia="en-US"/>
              </w:rPr>
              <w:t xml:space="preserve"> </w:t>
              <w:br/>
              <w:t xml:space="preserve">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https://www.pum.edu.pl/studenci/informacje_z_jednostek/wnoz/katedra_medycyny_spolecznej/zaklad_medycyny_spolecznej_i_zdrowia_publicznego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884"/>
        <w:gridCol w:w="5272"/>
      </w:tblGrid>
      <w:tr>
        <w:trPr>
          <w:trHeight w:val="3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 xml:space="preserve">Celem przedmiotu jest uzyskanie wiedzy </w:t>
              <w:br/>
              <w:t xml:space="preserve">i umiejętności z zakresu tworzenia materiałów promocyjnych i planowania kampanii marketingowych w sektorze ochrony zdrowia. Szczególną uwagę poświęcono prowadzeniu kampanii marketingowych i komunikacji </w:t>
              <w:br/>
              <w:t>w obszarze mediów społecznościowych i innych nowych mediów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Wiedza z zakresu nauk społecznych – poziom szkoły średni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Korzystanie z aktualnej wiedzy, organizowanie pracy własnej. Praca w zespol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Umiejętność pracy w grupie, umiejętność pełnienia funkcji liderskich w grupie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Zdefiniować kulturowe, społeczne, socjologiczne, prawne i ekonomiczne uwarunkowania zdrowia publicznego oraz zasady funkcjonowania rynku usług medycznych oraz zastosować je w ujęciu praktycznym w zakresie prowadzenia działań promocyjnych jednostki ochrony zdrow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W0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osować kategorie socjologiczne, społeczno-kulturowe, prawne </w:t>
              <w:br/>
              <w:t>i ekonomiczne do analizy organizacji ochrony zdrowia oraz prowadzenia komunikacji zewnętrznej jednostki ochrony zdrow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_U06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yśleć i działać w sposób przedsiębiorczy ze szczególnym uwzględnieniem planowania </w:t>
              <w:br/>
              <w:t>i realizacji kampanii marketingowej danej jednostki ochrony zdrowia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_K0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_W0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_U0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K0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Wprowadzenie do marketingu - analiza marketingowa</w:t>
              <w:br/>
              <w:t>i planowania strategii promocyj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K2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W07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Marketing mix (kompozycja marketingowa) – narzędzia marketingowe i warunki ich efektywnego stosowan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Klasyfikacja mediów i strategie skutecznej komunikacji. Komunikacja medialna </w:t>
              <w:br/>
              <w:t xml:space="preserve">w sektorze ochrony zdrowia.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Media społecznościowe 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w ochronie zdrowia – wprowadzenie do prowadzenia kampanii marketingowej </w:t>
              <w:br/>
              <w:t>w przestrzeni mediów społeczności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zycjonowanie stron www – strategie planowania i realizacji SEO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Seminar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Realizacja planu marketingowego – tworzenie przekazu marketingowego w formie spersonalizowanego produktu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K2_U0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dentyfikacja kanałów komunikacji marketingowej </w:t>
              <w:br/>
              <w:t>i wizerunkowej w sektorze ochrony zdrow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Planowanie kampanii marketingowej na platformie Facebook – strategie targetowania przekazu </w:t>
              <w:br/>
              <w:t>i identyfikacja celów kampanii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lang w:eastAsia="en-US"/>
              </w:rPr>
              <w:t xml:space="preserve">Planowanie kampanii marketingowej na platformie Instagram – strategie targetowania przekazu </w:t>
              <w:br/>
              <w:t>i pozyskiwanie ruchu organicznego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ampanie promocyjne na innych wybranych platformach mediów społecznościowych (LinkedIn, TikTok, X.com)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Ćwiczen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Analiza marketingowa – tworzenie projektu kampanii marketingowo-wizerunkowej: targetowanie, koncepcja, formuła przekazu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DK2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U0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K2_K07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Metody wdrażania kampanii promocyjnej – plan marketingowy (budżet, kanały dystrybucji, metody komunikacji)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Tworzenie komunikatu prasowego – warsztat praktyczny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Content marketing – przygotowanie treści do wykorzystania podczas kampanii marketingowej w mediach społeczności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ptymalizacja kampanii marketingowej – przygotowanie i realizacj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. Bukowska-Piestrzyńska A.: </w:t>
            </w:r>
            <w:r>
              <w:rPr>
                <w:rFonts w:eastAsia="Calibri"/>
                <w:i/>
                <w:iCs/>
                <w:lang w:eastAsia="en-US"/>
              </w:rPr>
              <w:t>Marketing usług zdrowotnych</w:t>
            </w:r>
            <w:r>
              <w:rPr>
                <w:rFonts w:eastAsia="Calibri"/>
                <w:lang w:eastAsia="en-US"/>
              </w:rPr>
              <w:t>; wyd. CeDeWu Warszawa 202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Duda R.: </w:t>
            </w:r>
            <w:r>
              <w:rPr>
                <w:rFonts w:eastAsia="Calibri"/>
                <w:i/>
                <w:iCs/>
                <w:lang w:eastAsia="en-US"/>
              </w:rPr>
              <w:t>Marketing internetowy</w:t>
            </w:r>
            <w:r>
              <w:rPr>
                <w:rFonts w:eastAsia="Calibri"/>
                <w:lang w:eastAsia="en-US"/>
              </w:rPr>
              <w:t>; wyd. Sukces w Internecie. 2024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. Waśkowski Z.: </w:t>
            </w:r>
            <w:r>
              <w:rPr>
                <w:rFonts w:eastAsia="Calibri"/>
                <w:i/>
                <w:iCs/>
                <w:lang w:eastAsia="en-US"/>
              </w:rPr>
              <w:t>Marketing. Podręcznik akademicki</w:t>
            </w:r>
            <w:r>
              <w:rPr>
                <w:rFonts w:eastAsia="Calibri"/>
                <w:lang w:eastAsia="en-US"/>
              </w:rPr>
              <w:t>; wyd. UEP Poznań 202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ń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/>
                <w:bCs/>
                <w:lang w:eastAsia="en-US"/>
              </w:rPr>
              <w:t>Test zaliczeniowy</w:t>
            </w:r>
            <w:r>
              <w:rPr>
                <w:rFonts w:eastAsia="Calibri"/>
                <w:lang w:eastAsia="en-US"/>
              </w:rPr>
              <w:t xml:space="preserve"> – 3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składającego się z 30 pytań (student uzyskuje zaliczenie po zdobyciu minimum 18 pkt.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 końcowy obejmuje zagadnienia z wykładów i seminariów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Zaliczenie ćwiczeń</w:t>
            </w:r>
            <w:r>
              <w:rPr>
                <w:rFonts w:eastAsia="Calibri"/>
                <w:lang w:eastAsia="en-US"/>
              </w:rPr>
              <w:t xml:space="preserve"> – praca własna na zajęciach, aktywność podczas ćwiczeń oraz realizacja projektu ćwiczeniowego podczas zajęć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magana obecność na wszystkich zajęciach – zgodnie z Regulaminem studiów PU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ktywne uczestnictwo w pracach grupowych i indywidualnych podczas zajęć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9:18:00Z</dcterms:created>
  <dc:creator>agh</dc:creator>
  <dc:description/>
  <cp:keywords/>
  <dc:language>en-US</dc:language>
  <cp:lastModifiedBy>Marcin Grajek</cp:lastModifiedBy>
  <cp:lastPrinted>2019-03-28T12:35:00Z</cp:lastPrinted>
  <dcterms:modified xsi:type="dcterms:W3CDTF">2024-09-24T15:34:00Z</dcterms:modified>
  <cp:revision>5</cp:revision>
  <dc:subject/>
  <dc:title>ZARZĄDZENIE REKTORA nr</dc:title>
</cp:coreProperties>
</file>